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0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029"/>
        <w:gridCol w:w="2251"/>
        <w:gridCol w:w="918"/>
        <w:gridCol w:w="1251"/>
        <w:gridCol w:w="1917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 Марія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 Анастасія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2218"/>
        <w:gridCol w:w="2459"/>
        <w:gridCol w:w="1003"/>
        <w:gridCol w:w="1368"/>
        <w:gridCol w:w="2097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ктіонова Мар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 Анастас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